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5939894"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476637216"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975938506"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624474212"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