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651541979"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35056786"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755228060"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533845559"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797764551"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241232948"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440681716"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622401544"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633382888"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890588121"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474194610"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989292401"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254502460"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655272394"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585177694"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