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8586238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01354903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2652288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3646648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